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ehled zasahujících jednotek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268"/>
        <w:gridCol w:w="3969"/>
        <w:gridCol w:w="292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</w:tblGrid>
      <w:tr>
        <w:trPr>
          <w:trHeight w:val="164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zasahující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ika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dělí 12.8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terý 13.8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ředa 14.8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tvrtek 15.8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tek 16.8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bota 17.8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děle 18.8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dělí 19.8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terý 20.8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ředa 21.8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tvrtek 22.8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tek 23.8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bota 24.8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děle 25.8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dělí 26.8.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H Veselí nad Lužnic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oznmk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-25, Škoda 706 R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-8, Av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S-12 Av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kladač CAT 950 F II (od firmy Hanson)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H Sv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-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H Horus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-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H Žíš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-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H Borkov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-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H Zlu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-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H Říp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-1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S ČČK Krn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H Kardašova Řečice  (okres Jindřichův Hrade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-25, Škoda 706 R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S-12 Av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voucí čerpadlo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H Nosislav    (okres Brno-venkov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S-12 Avia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H Bošilec    (okres Č.Budějovic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H Litvínovice    (okres Č.Budějovic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-1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DH Drahov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H Vlachovo Březí   (okres Prachatic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S-12 Avia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H Havraníky    (okres Znojm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S-12 Avia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H Kleča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H Zálš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elitel zásahu: Kaisler Stanislav, ve Veselí nad Lužnicí 26.8.2002</w:t>
      </w:r>
    </w:p>
    <w:sectPr>
      <w:type w:val="nextPage"/>
      <w:pgSz w:orient="landscape" w:w="16838" w:h="11906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6:49:00Z</dcterms:created>
  <dc:creator>Stanislav Kaisler</dc:creator>
  <dc:description/>
  <dc:language>en-US</dc:language>
  <cp:lastModifiedBy>Stanislav Kaisler</cp:lastModifiedBy>
  <cp:lastPrinted>2002-03-31T11:43:00Z</cp:lastPrinted>
  <dcterms:modified xsi:type="dcterms:W3CDTF">2002-10-05T21:19:00Z</dcterms:modified>
  <cp:revision>25</cp:revision>
  <dc:subject/>
  <dc:title>ČINNOST – pořadí jednotky PO</dc:title>
</cp:coreProperties>
</file>