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930"/>
      </w:tblGrid>
      <w:tr>
        <w:trPr>
          <w:trHeight w:val="567" w:hRule="atLeast"/>
        </w:trPr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94488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singl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družení hasičů Čech, Moravy a Slezska, Sbor dobrovolných hasičů Veselí nad Lužni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ladní zpráv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5387"/>
        <w:gridCol w:w="1474"/>
      </w:tblGrid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áteční stav k 24.11.2006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7 764,5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ladna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 643,5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kladový list České Spořitelny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121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y od poslední VVH :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39 686,00 Kč 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ské příspěvky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 41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rtovné na Memoriálu Josefa Žahoura (10 družstev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50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ze od HVP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roky z vkladového listu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6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atek grantu na  „Hučení do hamerské vrby“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 (Míka Daniel 1000,- ; Podlaha František 10 000,-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 00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nění reklamní smlouvy s firmou Jurman Zelenka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daje od poslední VVH :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9 623,5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 příspěvků na OSH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63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pěvek na činnost okrsku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latné novin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erstvení při loňské VVH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2,5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ovné na soutěžích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75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rkové balíčky jubilantům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5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ištění odpovědnosti za škody při Memoriálu J.Žahoura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digitálního fotoaparátu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 93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 2ks  stánků (přístřešků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1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ile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0,00 Kč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razítek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5,00 Kč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ční zabezpečení akce „Hučení do hamerské vrby“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 Kč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97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v ke 07.12.2007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ladna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 930,00 Kč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kladový list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 897,00 Kč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7 827,00 Kč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6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70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4:00Z</dcterms:created>
  <dc:creator>KAISLER Stanislav</dc:creator>
  <dc:description/>
  <cp:keywords/>
  <dc:language>en-US</dc:language>
  <cp:lastModifiedBy>Stanislav Kaisler</cp:lastModifiedBy>
  <cp:lastPrinted>2003-11-27T21:52:00Z</cp:lastPrinted>
  <dcterms:modified xsi:type="dcterms:W3CDTF">2007-12-10T12:32:00Z</dcterms:modified>
  <cp:revision>7</cp:revision>
  <dc:subject/>
  <dc:title>Zpráva o činnosti Sboru dobrovolných hasičů Veselí nad Lužnicí v roce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046513</vt:r8>
  </property>
  <property fmtid="{D5CDD505-2E9C-101B-9397-08002B2CF9AE}" pid="3" name="_AuthorEmail">
    <vt:lpwstr>ca128896@tiscali.cz</vt:lpwstr>
  </property>
  <property fmtid="{D5CDD505-2E9C-101B-9397-08002B2CF9AE}" pid="4" name="_AuthorEmailDisplayName">
    <vt:lpwstr>ca128896@tiscali.cz</vt:lpwstr>
  </property>
  <property fmtid="{D5CDD505-2E9C-101B-9397-08002B2CF9AE}" pid="5" name="_EmailSubject">
    <vt:lpwstr>Pokladní zpráva za rok 2005</vt:lpwstr>
  </property>
  <property fmtid="{D5CDD505-2E9C-101B-9397-08002B2CF9AE}" pid="6" name="_ReviewingToolsShownOnce">
    <vt:lpwstr/>
  </property>
</Properties>
</file>