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9355"/>
      </w:tblGrid>
      <w:tr>
        <w:trPr>
          <w:trHeight w:val="567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52"/>
                <w:u w:val="single"/>
              </w:rPr>
            </w:pPr>
            <w:r>
              <w:rPr>
                <w:rFonts w:cs="Tahoma" w:ascii="Tahoma" w:hAnsi="Tahoma"/>
              </w:rPr>
              <w:drawing>
                <wp:inline distT="0" distB="0" distL="0" distR="0">
                  <wp:extent cx="944880" cy="8693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6" r="-1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4880" cy="869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ahoma" w:hAnsi="Tahoma" w:cs="Tahoma"/>
                <w:b w:val="false"/>
                <w:b w:val="false"/>
                <w:i w:val="false"/>
                <w:i w:val="false"/>
              </w:rPr>
            </w:pPr>
            <w:r>
              <w:rPr>
                <w:rFonts w:cs="Tahoma" w:ascii="Tahoma" w:hAnsi="Tahoma"/>
                <w:b w:val="false"/>
                <w:i w:val="false"/>
              </w:rPr>
              <w:t>Sdružení hasičů Čech, Moravy a Slezska, Sbor dobrovolných hasičů Veselí nad Lužnicí</w:t>
            </w:r>
          </w:p>
          <w:p>
            <w:pPr>
              <w:pStyle w:val="Heading3"/>
              <w:spacing w:before="240" w:after="60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Usnesení z výroční valné hromady Sboru dobrovolných hasičů ve Veselí nad Lužnicí konané dne 7. prosince 2007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sz w:val="28"/>
          <w:u w:val="single"/>
        </w:rPr>
      </w:pPr>
      <w:r>
        <w:rPr>
          <w:rFonts w:cs="Tahoma" w:ascii="Tahoma" w:hAnsi="Tahoma"/>
          <w:b/>
          <w:sz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>Výroční valná hromada Sboru dobrovolných hasičů ve Veselí nad Lužnicí po vyslechnutí zprávy o činnosti za rok 2007, zprávy pokladníka za rok 2007, zprávy kontrolní a revizní rady za rok 2007, návrhu plánu činnosti na rok 2008 a připomínek členů sboru přijímá následující usnese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 C H V A L U J E 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právu Výboru Sboru dobrovolných hasičů o činnosti v roce 2007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právu pokladníka Sboru za rok 2007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právu Kontrolní a revizní rady Sboru dobrovolných hasičů za rok 2007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lán činnosti Sboru dobrovolných hasičů na rok 2008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elegáty na valnou hromadu okrsku v roce 20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U K L Á D Á 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Výboru Sboru dobrovolných hasičů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abezpečit pravidelnou činnost Sboru dobrovolných hasičů tak, aby úkoly, stanovené výroční valnou hromadou, byly plněny</w:t>
      </w:r>
    </w:p>
    <w:p>
      <w:pPr>
        <w:pStyle w:val="Normal"/>
        <w:numPr>
          <w:ilvl w:val="2"/>
          <w:numId w:val="2"/>
        </w:numPr>
        <w:rPr/>
      </w:pPr>
      <w:r>
        <w:rPr>
          <w:rFonts w:cs="Arial" w:ascii="Arial" w:hAnsi="Arial"/>
        </w:rPr>
        <w:t>Dle potřeby alespoň jednou za měsíc uskutečnit schůzi Výboru SDH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abezpečit uspořádání 9.ročníku Memoriálu Josefa Žahoura v požárním útoku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lán činnosti doplnit o připomínky členů SDH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polupracovat s Městem Veselí nad Lužnicí při zajištění požární ochrany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Kontrolní a revizní radě SDH</w:t>
      </w:r>
    </w:p>
    <w:p>
      <w:pPr>
        <w:pStyle w:val="Normal"/>
        <w:numPr>
          <w:ilvl w:val="2"/>
          <w:numId w:val="2"/>
        </w:numPr>
        <w:rPr/>
      </w:pPr>
      <w:r>
        <w:rPr>
          <w:rFonts w:cs="Arial" w:ascii="Arial" w:hAnsi="Arial"/>
        </w:rPr>
        <w:t>Podílet se na zabezpečení pravidelné činnosti Sboru dobrovolných hasičů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Kontrolovat práci Výboru SDH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Členům zásahové jednotky Sboru dobrovolných hasičů obce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lnit povinnosti členů zásahových jednotek včetně odborné přípravy a absolvování zdravotních prohlídek, tak aby byla zajištěna akceschopnost jednotky a požární bezpečnost ve městě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Členům zvoleným do vyšších orgánů SHČMS (okrsek, okres atd.)</w:t>
      </w:r>
    </w:p>
    <w:p>
      <w:pPr>
        <w:pStyle w:val="Normal"/>
        <w:numPr>
          <w:ilvl w:val="2"/>
          <w:numId w:val="2"/>
        </w:numPr>
        <w:rPr/>
      </w:pPr>
      <w:r>
        <w:rPr>
          <w:rFonts w:cs="Arial" w:ascii="Arial" w:hAnsi="Arial"/>
        </w:rPr>
        <w:t>Plnit si své povinnosti, pravidelně informovat členy Sboru o své práci v těchto orgáne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Všem členům Sboru dobrovolných hasičů</w:t>
      </w:r>
    </w:p>
    <w:p>
      <w:pPr>
        <w:pStyle w:val="Normal"/>
        <w:numPr>
          <w:ilvl w:val="2"/>
          <w:numId w:val="2"/>
        </w:numPr>
        <w:rPr/>
      </w:pPr>
      <w:r>
        <w:rPr>
          <w:rFonts w:cs="Arial" w:ascii="Arial" w:hAnsi="Arial"/>
        </w:rPr>
        <w:t>Zapojit se do plnění jednotlivých úkolů tak, jak byly stanoveny plánem činnosti na rok 2008 a průběžně i do plnění dílčích úkolů, vyplývajících z každodenní praxe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apojit se podle možností do činnosti soutěžních družstev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odílet se na přípravě 9.ročníku Memoriálu Josefa Žahoura v požárním útoku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4T09:26:00Z</dcterms:created>
  <dc:creator>KAISLER Stanislav</dc:creator>
  <dc:description/>
  <cp:keywords/>
  <dc:language>en-US</dc:language>
  <cp:lastModifiedBy>Stanislav Kaisler</cp:lastModifiedBy>
  <cp:lastPrinted>2006-11-23T20:52:00Z</cp:lastPrinted>
  <dcterms:modified xsi:type="dcterms:W3CDTF">2007-12-03T10:58:00Z</dcterms:modified>
  <cp:revision>21</cp:revision>
  <dc:subject/>
  <dc:title>Usnesení z výroční valné hromady sboru dobrovolných hasičů ve Veselí nad Lužnicí konané dne 20</dc:title>
</cp:coreProperties>
</file>