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8222"/>
        <w:gridCol w:w="1275"/>
      </w:tblGrid>
      <w:tr>
        <w:trPr>
          <w:trHeight w:val="39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4850" cy="649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družení hasičů Čech, Moravy a Slezska</w:t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bor dobrovolných hasičů Veselí nad Lužnic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drawing>
                <wp:inline distT="0" distB="0" distL="0" distR="0">
                  <wp:extent cx="719455" cy="513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ule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ulek"/>
        <w:rPr/>
      </w:pPr>
      <w:r>
        <w:rPr>
          <w:rFonts w:cs="Arial" w:ascii="Arial" w:hAnsi="Arial"/>
          <w:b/>
          <w:sz w:val="32"/>
        </w:rPr>
        <w:t>Propozice 8. ročníku Memoriálu Josefa Žahour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680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konání soutě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tranství před kulturním domem, Veselí nad Lužni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konání soutě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ota 22.září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Časový průběh: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00 – 12.3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ce v místě konání soutěže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4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up soutěžních družstev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ájení soutěž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iplí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žární útok podle vlastních pravi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řadat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bor dobrovolných hasičů Veselí nad Lužni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:</w:t>
      </w:r>
    </w:p>
    <w:p>
      <w:pPr>
        <w:pStyle w:val="Normal"/>
        <w:rPr/>
      </w:pPr>
      <w:r>
        <w:rPr>
          <w:rFonts w:cs="Arial" w:ascii="Arial" w:hAnsi="Arial"/>
        </w:rPr>
        <w:t>Stanislav Kais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jty Slukova 283/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1 81 Veselí nad Lužnicí</w:t>
      </w:r>
    </w:p>
    <w:p>
      <w:pPr>
        <w:pStyle w:val="Normal"/>
        <w:rPr/>
      </w:pPr>
      <w:r>
        <w:rPr>
          <w:rFonts w:cs="Arial" w:ascii="Arial" w:hAnsi="Arial"/>
        </w:rPr>
        <w:t>tel.: 603 939 137</w:t>
      </w:r>
    </w:p>
    <w:p>
      <w:pPr>
        <w:pStyle w:val="Normal"/>
        <w:rPr/>
      </w:pPr>
      <w:r>
        <w:rPr>
          <w:rFonts w:cs="Arial" w:ascii="Arial" w:hAnsi="Arial"/>
        </w:rPr>
        <w:t>e-mail: kaisler</w:t>
      </w:r>
      <w:r>
        <w:rPr>
          <w:rFonts w:cs="Arial" w:ascii="Arial" w:hAnsi="Arial"/>
          <w:lang w:val="en-US"/>
        </w:rPr>
        <w:t>@</w:t>
      </w:r>
      <w:r>
        <w:rPr>
          <w:rFonts w:cs="Arial" w:ascii="Arial" w:hAnsi="Arial"/>
        </w:rPr>
        <w:t>stka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: http://sdh-veseli.hyperlink.cz</w:t>
      </w:r>
    </w:p>
    <w:p>
      <w:pPr>
        <w:sectPr>
          <w:type w:val="continuous"/>
          <w:pgSz w:w="11906" w:h="16838"/>
          <w:pgMar w:left="567" w:right="567" w:gutter="0" w:header="0" w:top="680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egori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uži (starší 15 let, rozhoduje datum soutěže, musí mít obč. průkaz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ženy (starší 15 let, rozhoduje datum soutěže, musí mít obč. průkaz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id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těž se koná podle vlastních pravidel, to co není v těchto propozicích výslovně zmíněno se řídí dle platných pravidel požárního spor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startovaný stroj, vlastní, PS-12 nebo PS-8 schváleného typ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de použit přetlakový ventil dodaný pořadatel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avice 2ks 2,5 m nebo 4ks 1,6(dvě a dvě spojené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 ks hákové klíč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 ks ventilové lano smotané v klubku nebo na vidlici, minimální délka 12 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 ks sací ko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bě kategorie 2ks hadice B75 a 4ks hadice C52, na základně budou hadice stočené a uložené v řadě na přední straně základny, kolmo k přední hraně základny, půlspojky směrem k řece, nejsou povoleny tzv. úzké had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dělovač s kulovým nebo vřetenovým uzávěr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oudnice, vlast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eden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ždé družstvo tvoří sedm soutěžíc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užstvo po startu vytvoří přívodní vedení z podúrovňového zdroje (řeka Lužnice), dopravní vedení a dva útočné proudy, pokus je ukončen sražením plechovky v obou terčích, je nutné sání pomocí vývěv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užstvu žen může být u stroje poskytnuta pomoc, avšak pouze ústní formou, fyzický zásah je nepřípustný a má za následek diskvalifikac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ací koš musí být zajištěn ventilovým lanem (karabina), celé přívodní vedení musí být spojeno před ponořením do vody i po jeho vytažení, nesplnění má za následek diskvalifika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 vzdálenosti 25 m od základny bude umístněna překážka s oknem, výška 2 m, šířka 2 m, okno o rozměrech 0,6 m x 0,6 m je umístěné v ose překážky, jeho spodní okraj je 1,1 m nad povrchem dráh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utěžící, překračující pomyslnou hranici tvořenou tímto oknem, musí ji překonat jedině prolezením okna a to při pohybu vpřed a případně i zpět, to samé platí i pro veškerý materiál, ten může tuto pomyslnou čáru překročit rovněž pouze okn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kno se překonává tak, že jím soutěžící proleze, nesmí ji překonávat skokem plavmo, porušení má za následek diskvalifikac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pojení jakékoliv hadice na rozdělovač smí být provedeno až za oknem, porušení má za následek diskvalifika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če 50 x 50 cm s otvorem o průměru 5 cm uprostřed, za otvorem plechov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uční měření času stopkam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ilby povin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budou prováděny dva pokusy, do celkového pořadí se bude počítat lepší čas, pokud je družstvo spokojeno s časem prvního pokusu, nemusí k druhému pokusu nastoupit, pokud se bude prezentovat více než dvacet družstev, bude se provádět pouze jeden pok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čas přípravy na základně 5 min, může být podle počtu přihlášených družstev zkrácen dle dohody velitelů při nástup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élka dráhy od základny k čáře stříkání je 65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rtovní čísla:</w:t>
      </w:r>
    </w:p>
    <w:p>
      <w:pPr>
        <w:pStyle w:val="Normal"/>
        <w:rPr/>
      </w:pPr>
      <w:r>
        <w:rPr>
          <w:rFonts w:cs="Arial" w:ascii="Arial" w:hAnsi="Arial"/>
        </w:rPr>
        <w:t>Družstva si je mohou volit v pořadí, v jakém se budou presentovat v den soutěže, pořádající sbor si vyhrazuje právo přednostního výběru startovních čí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vzdání přihlášek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užstva se do soutěže musí přihlásit nejpozději </w:t>
      </w:r>
      <w:r>
        <w:rPr>
          <w:rFonts w:cs="Arial" w:ascii="Arial" w:hAnsi="Arial"/>
          <w:b/>
        </w:rPr>
        <w:t>do čtvrtka 20.9.2007</w:t>
      </w:r>
      <w:r>
        <w:rPr>
          <w:rFonts w:cs="Arial" w:ascii="Arial" w:hAnsi="Arial"/>
        </w:rPr>
        <w:t>, alespoň předběžně(ústně) na některém z kontaktů, předběžné přihlášení je pro nás důležité z důvodu zajištění občerstvení a tisku diplomů, je pro nás lepší když se přihlásíte a pak nepřijedete, než když přijedete bez ohlášení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řadatel má právo omezit počet zúčastněných družstev, v tom případě o přijetí družstva do soutěže rozhoduje pořadí podaných předběžných přihláše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yplněné písemné přihlášky musí družstvo odevzdat nejpozději v den soutěže při presen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iskopisy přihlášky jsou k dispozici u pořadatele ( adresy a kontakty viz výše, včetně webové stránky), po domluvě lze zaslat pošt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ovné:</w:t>
      </w:r>
    </w:p>
    <w:p>
      <w:pPr>
        <w:pStyle w:val="Normal"/>
        <w:rPr/>
      </w:pPr>
      <w:r>
        <w:rPr>
          <w:rFonts w:cs="Arial" w:ascii="Arial" w:hAnsi="Arial"/>
        </w:rPr>
        <w:t>150,- Kč za jedno soutěžní družstvo, hradí se při prese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ěžící se účastní na vlastní nebezpečí, soutěž není kryta pojištění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567" w:right="567" w:gutter="0" w:header="0" w:top="680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8:54:00Z</dcterms:created>
  <dc:creator>Stanislav Kaisler</dc:creator>
  <dc:description/>
  <cp:keywords/>
  <dc:language>en-US</dc:language>
  <cp:lastModifiedBy>Stanislav Kaisler</cp:lastModifiedBy>
  <cp:lastPrinted>2007-08-29T21:50:00Z</cp:lastPrinted>
  <dcterms:modified xsi:type="dcterms:W3CDTF">2007-08-29T19:58:00Z</dcterms:modified>
  <cp:revision>54</cp:revision>
  <dc:subject/>
  <dc:title> </dc:title>
</cp:coreProperties>
</file>