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ýsledková listina – požární útok – kategorie MUŽI 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Zlukov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5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5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5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Vlk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5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Sviny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3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3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3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Maž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8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8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8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V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1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1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1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Žíš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5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5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5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Zálš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Horus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2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2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Borkov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0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Drahov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4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Veselí nad Lužnic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3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3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3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Drác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Zlukov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Sviny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6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6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6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Klečat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5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Řípe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4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4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4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Drahov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4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3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3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9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požární útok – kategorie MUŽI I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Veselí nad Lužnic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9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Drác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7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7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7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Svi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0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0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0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požární útok – kategorie ŽENY I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Veselí nad Lužnic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7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7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požární útok – kategorie ŽENY 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30"/>
                <w:szCs w:val="30"/>
              </w:rPr>
            </w:pPr>
            <w:r>
              <w:rPr>
                <w:rFonts w:cs="Tahoma" w:ascii="Tahoma" w:hAnsi="Tahoma"/>
                <w:b/>
                <w:sz w:val="30"/>
                <w:szCs w:val="30"/>
              </w:rPr>
              <w:t>Drác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6,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type w:val="nextPage"/>
      <w:pgSz w:w="11906" w:h="16838"/>
      <w:pgMar w:left="663" w:right="663" w:gutter="0" w:header="680" w:top="7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9214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708660" cy="642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  <w:t>Sdružení hasičů Čech, Moravy a Slezska, okrsek Veselí nad Lužnicí</w:t>
          </w:r>
        </w:p>
        <w:p>
          <w:pPr>
            <w:pStyle w:val="Normal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I. kolo soutěže v požárním sportu, sobota 19.května 2007, Svin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54:00Z</dcterms:created>
  <dc:creator>Stanislav Kaisler</dc:creator>
  <dc:description/>
  <cp:keywords/>
  <dc:language>en-US</dc:language>
  <cp:lastModifiedBy>Stanislav Kaisler</cp:lastModifiedBy>
  <cp:lastPrinted>2005-05-20T20:36:00Z</cp:lastPrinted>
  <dcterms:modified xsi:type="dcterms:W3CDTF">2007-05-20T07:02:00Z</dcterms:modified>
  <cp:revision>31</cp:revision>
  <dc:subject/>
  <dc:title>I</dc:title>
</cp:coreProperties>
</file>