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4"/>
        </w:rPr>
        <w:t>Výsledková listina – b</w:t>
      </w:r>
      <w:r>
        <w:rPr/>
        <w:t>ěh na 100 m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ách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avlíčková H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lubnová Veronik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9,7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šková Martin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7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ártová Naď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2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selí n.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Čížek Pet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k Jiří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9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1,2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čas Josef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chý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1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selí n.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Ž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Fukalová Marti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dová Ivet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,9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řezinová Ev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5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5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ešová Martin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2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ách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avlíček Jiř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líček Josef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3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8,8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hradský J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lubna Ale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9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selí n.L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Březina Jarosla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eš Jiří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9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3,3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da Rade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3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ban Mil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4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ukov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Zelený Rom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syka Ladi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1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7,5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dek Radi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hra Ví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1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ách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lář Jiř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laha Ja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5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5,5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íha Oldři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uska Mil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iny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Trnka Luká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ubelík Kami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1,8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špar Marti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sil Stani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,9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0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běh na 100 m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in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tropek Václa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ž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3,3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ák Mi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sil Vác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6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ečat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touš Jaku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ouš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3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9,1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ejda J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štovka Zdeně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2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ahov 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lička J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áma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8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2,9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vořák Pav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kovský Josef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3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,2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Řípe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oukup Jiř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bal Vlastimi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8,8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kát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orský Davi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lukov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osyka Pet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ádek Jiří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8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1,0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ndruška Kar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3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chra Iva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9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lk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eutsch Václa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6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kačka Luká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7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,0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Ja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rbek Ja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iny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avid J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,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ubelík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,2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1,3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ípka Františe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lečka Marti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2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ž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ubíček J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ček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7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7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4,2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lenka Marti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ář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,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,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7,1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/>
        <w:t>Výsledková listina – běh na 100 m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lub Zdeně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,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atka Jiří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4,6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tával Kar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asz Romeo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8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2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íš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Kotrba Tomá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,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,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6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kota Mi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šek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9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a Miro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álš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ruška Mil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íra Zdeněk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,5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m Ladisla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4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man Marti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,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,5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,1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orus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rdý Tomá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,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9,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diažnyi Sergi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6,6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,48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rků Luká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,8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ger Pav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,0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rkovi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ouska Pave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P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ch Pet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6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,6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4,9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keš Pav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řečka Vladimír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1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67"/>
        <w:gridCol w:w="2835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íjmení a jmé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ýsl. ča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 ča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řadí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ahov 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olejš Mich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1,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na Danie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7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0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6,7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ňourek Luboš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0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áček Mich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66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63" w:right="663" w:gutter="0" w:header="680" w:top="7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58"/>
      <w:gridCol w:w="9214"/>
    </w:tblGrid>
    <w:tr>
      <w:trPr>
        <w:trHeight w:val="393" w:hRule="atLeast"/>
      </w:trPr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708660" cy="642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1" r="-1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66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  <w:t>Sdružení hasičů Čech, Moravy a Slezska, okrsek Veselí nad Lužnicí</w:t>
          </w:r>
        </w:p>
        <w:p>
          <w:pPr>
            <w:pStyle w:val="Normal"/>
            <w:jc w:val="center"/>
            <w:rPr>
              <w:rFonts w:ascii="Tahoma" w:hAnsi="Tahoma" w:cs="Tahoma"/>
              <w:sz w:val="24"/>
            </w:rPr>
          </w:pPr>
          <w:r>
            <w:rPr>
              <w:rFonts w:cs="Tahoma" w:ascii="Tahoma" w:hAnsi="Tahoma"/>
              <w:sz w:val="24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I. kolo soutěže v požárním sportu, sobota 19.května 2007, Svin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54:00Z</dcterms:created>
  <dc:creator>Stanislav Kaisler</dc:creator>
  <dc:description/>
  <cp:keywords/>
  <dc:language>en-US</dc:language>
  <cp:lastModifiedBy>Stanislav Kaisler</cp:lastModifiedBy>
  <cp:lastPrinted>2005-05-20T21:40:00Z</cp:lastPrinted>
  <dcterms:modified xsi:type="dcterms:W3CDTF">2007-05-20T06:59:00Z</dcterms:modified>
  <cp:revision>39</cp:revision>
  <dc:subject/>
  <dc:title>I</dc:title>
</cp:coreProperties>
</file>