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Výsledková listina – kategorie MUŽI I. 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304"/>
        <w:gridCol w:w="1304"/>
        <w:gridCol w:w="1304"/>
        <w:gridCol w:w="1304"/>
        <w:gridCol w:w="130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.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DH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Ča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. úto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Součet časů 100 m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afet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viny 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33,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71,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instrText xml:space="preserve"> =SUM(LEFT) \# "0,00" </w:instrText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104,90</w:t>
            </w:r>
            <w:r/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viny 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36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71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108,08</w:t>
            </w:r>
            <w:r/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Borkovi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40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74,9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115,76</w:t>
            </w:r>
            <w:r/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Vlko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35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8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119,75</w:t>
            </w:r>
            <w:r/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aži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38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84,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122,65</w:t>
            </w:r>
            <w:r/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Veselí nad Lužnic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33,7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91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124,98</w:t>
            </w:r>
            <w:r/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Zlukov 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45,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81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126,49</w:t>
            </w:r>
            <w:r/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7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Drácho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4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78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127,82</w:t>
            </w:r>
            <w:r/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8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Horusi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4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89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132,08</w:t>
            </w:r>
            <w:r/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9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Řípe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44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88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133,61</w:t>
            </w:r>
            <w:r/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0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V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41,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94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136,21</w:t>
            </w:r>
            <w:r/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1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Drahov 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54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86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141,11</w:t>
            </w:r>
            <w:r/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lečat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65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79,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144,93</w:t>
            </w:r>
            <w:r/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3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Drahov 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43,8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02,9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146,83</w:t>
            </w:r>
            <w:r/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4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Žíšo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45,3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P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5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Zlukov 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N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87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P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6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Zálš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N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00,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P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7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/>
        <w:t>Výsledková listina – kategorie MUŽI II.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304"/>
        <w:gridCol w:w="1304"/>
        <w:gridCol w:w="1304"/>
        <w:gridCol w:w="1304"/>
        <w:gridCol w:w="130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.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DH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Ča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. úto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Součet časů 100 m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Štafet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Veselí nad Lužnic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73,3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112,41</w:t>
            </w:r>
            <w:r/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vin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73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113,48</w:t>
            </w:r>
            <w:r/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Drácho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74,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132,14</w:t>
            </w:r>
            <w:r/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3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/>
        <w:t>Výsledková listina – kategorie ŽENY I.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304"/>
        <w:gridCol w:w="1304"/>
        <w:gridCol w:w="1304"/>
        <w:gridCol w:w="1304"/>
        <w:gridCol w:w="130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.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DH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Ča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. úto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Součet časů 100 m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afet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Drácho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79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126,06</w:t>
            </w:r>
            <w:r/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/>
        <w:t>Výsledková listina – kategorie ŽENY II.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304"/>
        <w:gridCol w:w="1304"/>
        <w:gridCol w:w="1304"/>
        <w:gridCol w:w="1304"/>
        <w:gridCol w:w="130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.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DH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Ča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ž. úto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Součet časů 100 m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afet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Veselí nad Lužnic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89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instrText xml:space="preserve"> =SUM(LEFT) </w:instrText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137,43</w:t>
            </w:r>
            <w:r/>
            <w:r>
              <w:rPr>
                <w:sz w:val="24"/>
                <w:b/>
                <w:szCs w:val="2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headerReference w:type="default" r:id="rId2"/>
      <w:type w:val="nextPage"/>
      <w:pgSz w:w="11906" w:h="16838"/>
      <w:pgMar w:left="663" w:right="663" w:gutter="0" w:header="680" w:top="73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2" w:type="dxa"/>
      <w:jc w:val="left"/>
      <w:tblInd w:w="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58"/>
      <w:gridCol w:w="9214"/>
    </w:tblGrid>
    <w:tr>
      <w:trPr>
        <w:trHeight w:val="393" w:hRule="atLeast"/>
      </w:trPr>
      <w:tc>
        <w:tcPr>
          <w:tcW w:w="125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708660" cy="642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1" r="-1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8660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Tahoma" w:hAnsi="Tahoma" w:cs="Tahoma"/>
              <w:sz w:val="24"/>
            </w:rPr>
          </w:pPr>
          <w:r>
            <w:rPr>
              <w:rFonts w:cs="Tahoma" w:ascii="Tahoma" w:hAnsi="Tahoma"/>
              <w:sz w:val="24"/>
            </w:rPr>
            <w:t>Sdružení hasičů Čech, Moravy a Slezska, okrsek Veselí nad Lužnicí</w:t>
          </w:r>
        </w:p>
        <w:p>
          <w:pPr>
            <w:pStyle w:val="Normal"/>
            <w:jc w:val="center"/>
            <w:rPr>
              <w:rFonts w:ascii="Tahoma" w:hAnsi="Tahoma" w:cs="Tahoma"/>
              <w:sz w:val="24"/>
            </w:rPr>
          </w:pPr>
          <w:r>
            <w:rPr>
              <w:rFonts w:cs="Tahoma" w:ascii="Tahoma" w:hAnsi="Tahoma"/>
              <w:sz w:val="24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  <w:t>I. kolo soutěže v požárním sportu, sobota 19.května 2007, Sviny</w:t>
          </w:r>
        </w:p>
      </w:tc>
    </w:tr>
  </w:tbl>
  <w:p>
    <w:pPr>
      <w:pStyle w:val="Titulek"/>
      <w:jc w:val="lef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jc w:val="center"/>
    </w:pPr>
    <w:rPr>
      <w:sz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8:29:00Z</dcterms:created>
  <dc:creator>Stanislav Kaisler</dc:creator>
  <dc:description/>
  <cp:keywords/>
  <dc:language>en-US</dc:language>
  <cp:lastModifiedBy>Stanislav Kaisler</cp:lastModifiedBy>
  <cp:lastPrinted>2005-05-20T20:28:00Z</cp:lastPrinted>
  <dcterms:modified xsi:type="dcterms:W3CDTF">2007-05-20T07:02:00Z</dcterms:modified>
  <cp:revision>13</cp:revision>
  <dc:subject/>
  <dc:title>I</dc:title>
</cp:coreProperties>
</file>