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UŽI I. – CELKEM</w:t>
      </w:r>
    </w:p>
    <w:tbl>
      <w:tblPr>
        <w:tblW w:w="3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2124"/>
        <w:gridCol w:w="102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ř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outěžní družstvo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ýsl.čas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viny 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=SUM(LEFT) \# "0,00"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04,90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viny 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08,08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orkovic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15,76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lkov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19,75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žic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22,65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selí nad Lužnicí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24,98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lukov 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26,49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áchov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27,82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orusic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32,08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Řípec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33,61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al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36,21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ahov 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41,11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lečaty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44,93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ahov 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46,83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Žíšov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P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lukov 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P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álší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P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/>
        <w:t>MUŽI I. – požární útok</w:t>
      </w:r>
    </w:p>
    <w:tbl>
      <w:tblPr>
        <w:tblW w:w="3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2124"/>
        <w:gridCol w:w="102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ř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outěžní družstvo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Výsl.čas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viny 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</w:rPr>
              <w:t>33,51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selí nad Lužnicí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</w:rPr>
              <w:t>33,73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lkov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</w:rPr>
              <w:t>35,75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viny 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</w:rPr>
              <w:t>36,20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žic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</w:rPr>
              <w:t>38,43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orkovic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</w:rPr>
              <w:t>40,82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al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</w:rPr>
              <w:t>41,61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orusic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</w:rPr>
              <w:t>42,60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ahov 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</w:rPr>
              <w:t>43,86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Řípec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</w:rPr>
              <w:t>44,80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Žíšov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</w:rPr>
              <w:t>45,37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lukov 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</w:rPr>
              <w:t>45,45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áchov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</w:rPr>
              <w:t>49,00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ahov 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</w:rPr>
              <w:t>54,40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lečaty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</w:rPr>
              <w:t>65,80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lukov 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</w:rPr>
              <w:t>NP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álší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/>
                <w:b w:val="false"/>
                <w:sz w:val="22"/>
                <w:szCs w:val="22"/>
              </w:rPr>
              <w:t>NP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/>
        <w:t>MUŽI I. – běh na 100 m</w:t>
      </w:r>
    </w:p>
    <w:tbl>
      <w:tblPr>
        <w:tblW w:w="3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2124"/>
        <w:gridCol w:w="102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ř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outěžní družstvo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ýsl.čas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Sviny 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1,39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viny 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1,88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orkovic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4,94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áchov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8,82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lečaty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9,13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lukov 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1,04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lkov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4,00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žic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4,22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ahov 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6,71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lukov 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7,50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Řípec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8,81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orusic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9,48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selí nad Lužnicí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1,25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al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94,60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álší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,53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ahov 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2,97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Žíšov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P</w:t>
            </w:r>
          </w:p>
        </w:tc>
      </w:tr>
    </w:tbl>
    <w:p>
      <w:pPr>
        <w:sectPr>
          <w:headerReference w:type="default" r:id="rId2"/>
          <w:type w:val="continuous"/>
          <w:pgSz w:orient="landscape" w:w="16838" w:h="11906"/>
          <w:pgMar w:left="851" w:right="851" w:gutter="0" w:header="284" w:top="851" w:footer="0" w:bottom="851"/>
          <w:cols w:num="3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UŽI II. – CELKEM</w:t>
      </w:r>
    </w:p>
    <w:tbl>
      <w:tblPr>
        <w:tblW w:w="3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2124"/>
        <w:gridCol w:w="102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ř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outěžní družstvo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ýsl.čas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selí nad Lužnicí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12,41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viny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13,48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áchov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32,14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UŽI II. – požární útok</w:t>
      </w:r>
    </w:p>
    <w:tbl>
      <w:tblPr>
        <w:tblW w:w="3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2124"/>
        <w:gridCol w:w="102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ř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outěžní družstvo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ýsl.čas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selí nad Lužnicí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9,04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viny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,17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áchov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7,60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/>
        <w:t>MUŽI II. – běh na 100 m</w:t>
      </w:r>
    </w:p>
    <w:tbl>
      <w:tblPr>
        <w:tblW w:w="3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2124"/>
        <w:gridCol w:w="102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ř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outěžní družstvo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ýsl.čas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viny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3,31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selí nad Lužnicí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3,37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áchov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4,54</w:t>
            </w:r>
          </w:p>
        </w:tc>
      </w:tr>
    </w:tbl>
    <w:p>
      <w:pPr>
        <w:sectPr>
          <w:type w:val="continuous"/>
          <w:pgSz w:orient="landscape" w:w="16838" w:h="11906"/>
          <w:pgMar w:left="851" w:right="851" w:gutter="0" w:header="284" w:top="851" w:footer="0" w:bottom="851"/>
          <w:cols w:num="3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ŽENY I. – CELKEM</w:t>
      </w:r>
    </w:p>
    <w:tbl>
      <w:tblPr>
        <w:tblW w:w="3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2124"/>
        <w:gridCol w:w="102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ř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outěžní družstvo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ýsl.čas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áchov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26,06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ŽENY I. – požární útok</w:t>
      </w:r>
    </w:p>
    <w:tbl>
      <w:tblPr>
        <w:tblW w:w="3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2124"/>
        <w:gridCol w:w="102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ř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outěžní družstvo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ýsl.čas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áchov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6,36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ŽENY I. – běh na 100 m</w:t>
      </w:r>
    </w:p>
    <w:tbl>
      <w:tblPr>
        <w:tblW w:w="3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2124"/>
        <w:gridCol w:w="102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ř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outěžní družstvo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ýsl.čas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áchov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9,70</w:t>
            </w:r>
          </w:p>
        </w:tc>
      </w:tr>
    </w:tbl>
    <w:p>
      <w:pPr>
        <w:sectPr>
          <w:type w:val="continuous"/>
          <w:pgSz w:orient="landscape" w:w="16838" w:h="11906"/>
          <w:pgMar w:left="851" w:right="851" w:gutter="0" w:header="284" w:top="851" w:footer="0" w:bottom="851"/>
          <w:cols w:num="3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ŽENY II. – CELKEM</w:t>
      </w:r>
    </w:p>
    <w:tbl>
      <w:tblPr>
        <w:tblW w:w="3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2124"/>
        <w:gridCol w:w="102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ř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outěžní družstvo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ýsl.čas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Veselí nad Lužnicí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137,43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ŽENY II. – požární útok</w:t>
      </w:r>
    </w:p>
    <w:tbl>
      <w:tblPr>
        <w:tblW w:w="3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2124"/>
        <w:gridCol w:w="102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ř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outěžní družstvo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ýsl.čas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selí nad Lužnicí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7,50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ŽENY II. – běh na 100 m</w:t>
      </w:r>
    </w:p>
    <w:tbl>
      <w:tblPr>
        <w:tblW w:w="3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2124"/>
        <w:gridCol w:w="102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ř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outěžní družstvo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ýsl.čas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selí nad Lužnicí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9,93</w:t>
            </w:r>
          </w:p>
        </w:tc>
      </w:tr>
    </w:tbl>
    <w:p>
      <w:pPr>
        <w:sectPr>
          <w:type w:val="continuous"/>
          <w:pgSz w:orient="landscape" w:w="16838" w:h="11906"/>
          <w:pgMar w:left="851" w:right="851" w:gutter="0" w:header="284" w:top="851" w:footer="0" w:bottom="851"/>
          <w:cols w:num="3" w:space="454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1894"/>
        <w:gridCol w:w="1564"/>
        <w:gridCol w:w="72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UŽI I.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ř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DH, družstv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. čas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sil Stanislav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Sviny B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,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2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ubelík Pet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Sviny 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,2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3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avid Ja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Sviny 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,2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4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lubna Ale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ráchov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,9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5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ch Pet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Borkovic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,6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6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špar Marti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Sviny B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,7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7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Trnka Luká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Sviny B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,1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8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řečka Vladimí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Borkovic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,1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Hrbek Jaroslav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lkov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,1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keš Pave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Borkovic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,1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1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rádek Jiří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Zlukov 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,8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2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ípka František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Sviny 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,9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3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šek Micha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Žíšov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,9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vejda Ja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Klečat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,9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5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atouš Jakub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Klečat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,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6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utsch Jaroslav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lkov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,0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7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vlečka Marti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Sviny 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,2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8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Kubíček Ja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ažic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,5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9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hradský Ja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ráchov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,6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20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lodiažnyi Sergi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Horusic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,6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21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lenka Marti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ažic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,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22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štovka Zdeněk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Klečat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,2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23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ndruška Kare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Zlukov 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,3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24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chra Iva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Zlukov 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,9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25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vorský David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Řípec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,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26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na Danie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rahov 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,0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27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syka Ladislav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Zlukov B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,1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28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Čížek Pet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eselí n.L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,2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29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Havlíček Jiří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ráchov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,3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30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Soukup Jiří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Řípec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,8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31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ňourek Lubo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rahov 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,0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32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ádek Radi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Zlukov B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,2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33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stával Kare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a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,2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34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ouš Micha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Klečat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,3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35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váček Micha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rahov 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,6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36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chra Ví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Zlukov B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,1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37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vlíček Josef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ráchov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,3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38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om Ladislav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Zálš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,4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39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ubíček Pet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ažic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,7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40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irků Luká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Horusic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,8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41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ák Jiří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eselí n.L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,9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42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vořák Pave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rahov B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,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Hruška Mila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Zálš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,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44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lasz Romeo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a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,2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45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olejš Micha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rahov 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,4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46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ubal Vlastimi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Řípec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,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áger Pave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Horusic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,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48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chý Micha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eselí n.L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,1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49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eutsch Václav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lkov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,8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50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ukačka Luká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lkov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,7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51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Holub Zdeněk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a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,1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52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ukát Micha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Řípec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,8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53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rkovský Josef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rahov B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,2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54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osyka Pet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Zlukov 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,7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55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Plička Ja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rahov B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,7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56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áma Pet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rahov B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,8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57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man Marti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Zálš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,1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58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Kotrba Tomá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Žíšov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,2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59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vář Micha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ažic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,1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60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Hrdý Tomá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Horusic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,3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61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latka Jiří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a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P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ubelík Kami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Sviny B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P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Houska Pave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Borkovic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P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íra Zdeněk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Zálš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P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ukota Miroslav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Žíšov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P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xa Miroslav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Žíšov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P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čas Josef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eselí n.L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P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Zelený Roma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Zlukov B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P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/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9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UŽI II.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ř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DH, družstv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. čas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íha Oldřich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ráchov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2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da Radek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eselí n.L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,37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3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laha Jaroslav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ráchov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,53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4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ák Miroslav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Svin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5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ož Pet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Svin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,6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6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Stropek Václav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Svin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,71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7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keš Jiří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eselí n.L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,9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8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Březina Jaroslav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eselí n.L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,1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9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sil Václav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Svin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,64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0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Kolář Jiří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ráchov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,01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1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uska Mila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ráchov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,32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2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rban Mila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eselí n.L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,43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/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/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ŽENY I.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ř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DH, družstv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. čas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šková Martin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ráchov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,7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2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lubnová Veronik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ráchov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3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Havlíčková Han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ráchov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,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4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ártová Naď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ráchov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,2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/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/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ŽENY II.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ř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DH, družstv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V. čas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řezinová Ev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eselí n.L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,51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2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kešová Martin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eselí n.L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,21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3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Fukalová Martin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eselí n.L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,21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4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dová Ivet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eselí n.L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,50</w:t>
            </w:r>
          </w:p>
        </w:tc>
      </w:tr>
    </w:tbl>
    <w:p>
      <w:pPr>
        <w:sectPr>
          <w:type w:val="continuous"/>
          <w:pgSz w:orient="landscape" w:w="16838" w:h="11906"/>
          <w:pgMar w:left="851" w:right="851" w:gutter="0" w:header="284" w:top="851" w:footer="0" w:bottom="851"/>
          <w:cols w:num="3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continuous"/>
      <w:pgSz w:orient="landscape" w:w="16838" w:h="11906"/>
      <w:pgMar w:left="851" w:right="851" w:gutter="0" w:header="284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08" w:type="dxa"/>
      <w:jc w:val="left"/>
      <w:tblInd w:w="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58"/>
      <w:gridCol w:w="13750"/>
    </w:tblGrid>
    <w:tr>
      <w:trPr>
        <w:trHeight w:val="393" w:hRule="atLeast"/>
      </w:trPr>
      <w:tc>
        <w:tcPr>
          <w:tcW w:w="125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361315" cy="3244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1" r="-19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315" cy="324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75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Sdružení hasičů Čech, Moravy a Slezska, okrsek Veselí nad Lužnicí, I. kolo soutěže v požárním sportu, sobota 19.května 2007, Sviny</w:t>
          </w:r>
        </w:p>
      </w:tc>
    </w:tr>
  </w:tbl>
  <w:p>
    <w:pPr>
      <w:pStyle w:val="Titulek"/>
      <w:jc w:val="lef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jc w:val="center"/>
    </w:pPr>
    <w:rPr>
      <w:sz w:val="4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8:29:00Z</dcterms:created>
  <dc:creator>Stanislav Kaisler</dc:creator>
  <dc:description/>
  <cp:keywords/>
  <dc:language>en-US</dc:language>
  <cp:lastModifiedBy>Stanislav Kaisler</cp:lastModifiedBy>
  <cp:lastPrinted>2007-05-19T21:59:00Z</cp:lastPrinted>
  <dcterms:modified xsi:type="dcterms:W3CDTF">2007-05-20T07:08:00Z</dcterms:modified>
  <cp:revision>11</cp:revision>
  <dc:subject/>
  <dc:title>I</dc:title>
</cp:coreProperties>
</file>