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355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52"/>
                <w:u w:val="single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4488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družení hasičů Čech, Moravy a Slezska, Sbor dobrovolných hasičů Veselí nad Lužnicí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PLÁN ČINNOSTI PRO ROK 200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  <w:u w:val="single"/>
        </w:rPr>
      </w:pPr>
      <w:r>
        <w:rPr>
          <w:rFonts w:cs="Tahoma" w:ascii="Tahoma" w:hAnsi="Tahoma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ést školení příslušníků zásahových jednotek dle schváleného plánu výcvik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jistit zdravotní prohlídky příslušníků zásahových jednotek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zabezpečit účast velitelů, strojníků a techniků na školení na HZS v Táboř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videlně jednou za tři měsíce provést praktické školení nositelů dýchací techni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 všech automobilech zabezpečit provedení technických prohlídek a kontroly emis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videlně provádět údržbu výzbroje a výstroj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inimálně do prvního I. kola soutěže požárních družstev zapojit jedno družstvo mužů a jedno družstvo žen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uspořádat 8.ročník memoriálu Josefa Žahoura v požárním útoku, jako soutěžící se zúčastní dvě družstva mužů a družstvo ž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ést alespoň jednou ukázky techniky pro děti a mládež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bezpečit účast zvolených funkcionářů na práci okrskových a okresních orgánů Sdružení hasičů Čech, Moravy a Slezska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2:04:00Z</dcterms:created>
  <dc:creator>KAISLER Stanislav</dc:creator>
  <dc:description/>
  <cp:keywords/>
  <dc:language>en-US</dc:language>
  <cp:lastModifiedBy>Stanislav Kaisler</cp:lastModifiedBy>
  <cp:lastPrinted>2003-11-25T16:54:00Z</cp:lastPrinted>
  <dcterms:modified xsi:type="dcterms:W3CDTF">2006-11-23T19:51:00Z</dcterms:modified>
  <cp:revision>19</cp:revision>
  <dc:subject/>
  <dc:title>Plán činnosti Sboru dobrovolných hasičů ve Veselí nad Lužnicí na rok 1998</dc:title>
</cp:coreProperties>
</file>