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Výsledková listina – </w:t>
      </w:r>
      <w:r>
        <w:rPr/>
        <w:t>kategorie MUŽI I.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304"/>
        <w:gridCol w:w="1304"/>
        <w:gridCol w:w="1304"/>
        <w:gridCol w:w="1304"/>
        <w:gridCol w:w="1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.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D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Ča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. út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oučet časů 100 m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afet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orkovi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7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9,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07,34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raho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N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ráchov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2,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9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02,06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Dráchov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0,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1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21,76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Horusi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51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2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34,19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lečat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3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41,68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ažice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2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22,25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ažice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54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6,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50,67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Řípe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7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29,97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viny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08,81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viny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0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6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17,19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Veselí n.L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2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25,41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Vlko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3,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2,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06,45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Zálš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40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2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22,49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Zluko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N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/>
        <w:t>Výsledková listina – kategorie MUŽI II.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304"/>
        <w:gridCol w:w="1304"/>
        <w:gridCol w:w="1304"/>
        <w:gridCol w:w="1304"/>
        <w:gridCol w:w="1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.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D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Ča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. út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oučet časů 100 m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afet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Draho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114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,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98,45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V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60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61,71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/>
        <w:t>Výsledková listina – kategorie ŽENY I.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304"/>
        <w:gridCol w:w="1304"/>
        <w:gridCol w:w="1304"/>
        <w:gridCol w:w="1304"/>
        <w:gridCol w:w="1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.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D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Ča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. út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oučet časů 100 m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afet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aži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999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,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083,9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/>
        <w:t>Výsledková listina – kategorie ŽENY II.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304"/>
        <w:gridCol w:w="1304"/>
        <w:gridCol w:w="1304"/>
        <w:gridCol w:w="1304"/>
        <w:gridCol w:w="1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.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D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Čas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pož. Út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oučet časů 100 m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afet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Veselí n.L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34,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,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26,81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headerReference w:type="default" r:id="rId2"/>
      <w:type w:val="nextPage"/>
      <w:pgSz w:w="11906" w:h="16838"/>
      <w:pgMar w:left="663" w:right="663" w:gutter="0" w:header="680" w:top="73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2" w:type="dxa"/>
      <w:jc w:val="left"/>
      <w:tblInd w:w="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58"/>
      <w:gridCol w:w="9214"/>
    </w:tblGrid>
    <w:tr>
      <w:trPr>
        <w:trHeight w:val="393" w:hRule="atLeast"/>
      </w:trPr>
      <w:tc>
        <w:tcPr>
          <w:tcW w:w="1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708660" cy="642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866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Tahoma" w:hAnsi="Tahoma" w:cs="Tahoma"/>
              <w:sz w:val="24"/>
            </w:rPr>
          </w:pPr>
          <w:r>
            <w:rPr>
              <w:rFonts w:cs="Tahoma" w:ascii="Tahoma" w:hAnsi="Tahoma"/>
              <w:sz w:val="24"/>
            </w:rPr>
            <w:t>Sdružení hasičů Čech, Moravy a Slezska, okrsek Veselí nad Lužnicí</w:t>
          </w:r>
        </w:p>
        <w:p>
          <w:pPr>
            <w:pStyle w:val="Normal"/>
            <w:jc w:val="center"/>
            <w:rPr>
              <w:rFonts w:ascii="Tahoma" w:hAnsi="Tahoma" w:cs="Tahoma"/>
              <w:sz w:val="24"/>
            </w:rPr>
          </w:pPr>
          <w:r>
            <w:rPr>
              <w:rFonts w:cs="Tahoma" w:ascii="Tahoma" w:hAnsi="Tahoma"/>
              <w:sz w:val="24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  <w:t>Okrskové kolo soutěže v požárním sportu, sobota 9.května 2009, Zálší</w:t>
          </w:r>
        </w:p>
      </w:tc>
    </w:tr>
  </w:tbl>
  <w:p>
    <w:pPr>
      <w:pStyle w:val="Titulek"/>
      <w:jc w:val="lef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center"/>
    </w:pPr>
    <w:rPr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8:29:00Z</dcterms:created>
  <dc:creator>Stanislav Kaisler</dc:creator>
  <dc:description/>
  <cp:keywords/>
  <dc:language>en-US</dc:language>
  <cp:lastModifiedBy>Stanislav Kaisler</cp:lastModifiedBy>
  <cp:lastPrinted>2005-05-20T20:28:00Z</cp:lastPrinted>
  <dcterms:modified xsi:type="dcterms:W3CDTF">2009-05-10T06:15:00Z</dcterms:modified>
  <cp:revision>18</cp:revision>
  <dc:subject/>
  <dc:title>I</dc:title>
</cp:coreProperties>
</file>