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4"/>
        </w:rPr>
        <w:t>Výsledková listina – b</w:t>
      </w:r>
      <w:r>
        <w:rPr/>
        <w:t>ěh na 100 m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ah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lička J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ma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,0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jda Františe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ák Pav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6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orus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nikner Tomá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dý Stani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8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2,4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gr Zdeně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umann Fili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loušek Vojtěc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tával Kar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5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5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5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,9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tka Jiří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vek Vladi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žice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ubíček J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ář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9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,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oudek Františe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jíček Tomá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ž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třičková Monik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á Elišk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3,9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řičková Dan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lová Veronik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ah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váček Mich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vořák Pav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4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,6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da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lejš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6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selí n.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akešová Mar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cková Marcel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0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2,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nclová Vladislav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1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kalová Martin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7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žice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ypš Rade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,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,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ček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6,3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ácha Josef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ítka Kar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17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běh na 100 m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řestavba drá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selí n.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Čížek Pet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chý Patri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3,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keš Pav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1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k Jiří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,5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lš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íra Zdeně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uška Mil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2,4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mpl Rom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5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láček Tomá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iny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ubelík Pet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J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6,7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ípka Františe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lečka Marti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6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áchov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avlíček Jiř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ška Tomá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3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9,6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ý J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ý Josef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6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iny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usil Stanisla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Tomá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,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7,8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špar Marti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2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Mil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áchov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páček Mil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íkař Rosti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7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1,4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laha Ja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ípka Tomá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rkov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ech Pet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řečka Vladimí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9,9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ícha Rosti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9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žek Marti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8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běh na 100 m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ečat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touš Mich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ouš Jakub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,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,6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8,1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ejda J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štovka Zdeně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5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5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uk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ták Luká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hra Ví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0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5,1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lený Rom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dek Rom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Řípe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ubal Vlastim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orský J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3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2,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kát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kup Jiří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lk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ukačka Luká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bek Ja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2,5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Ja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Vác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1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63" w:right="663" w:gutter="0" w:header="680" w:top="7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9214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708660" cy="642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  <w:t>Sdružení hasičů Čech, Moravy a Slezska, okrsek Veselí nad Lužnicí</w:t>
          </w:r>
        </w:p>
        <w:p>
          <w:pPr>
            <w:pStyle w:val="Normal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Okrskové kolo soutěže v požárním sportu, sobota 9.května 2009, Zálš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54:00Z</dcterms:created>
  <dc:creator>Stanislav Kaisler</dc:creator>
  <dc:description/>
  <cp:keywords/>
  <dc:language>en-US</dc:language>
  <cp:lastModifiedBy>Stanislav Kaisler</cp:lastModifiedBy>
  <cp:lastPrinted>2005-05-20T21:40:00Z</cp:lastPrinted>
  <dcterms:modified xsi:type="dcterms:W3CDTF">2009-05-11T14:02:00Z</dcterms:modified>
  <cp:revision>46</cp:revision>
  <dc:subject/>
  <dc:title>I</dc:title>
</cp:coreProperties>
</file>