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ŽI I. – CELKEM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02,06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lk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06,45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rkov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07,34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08,8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17,19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1,76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2,25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álš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2,49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5,4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Řípe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9,97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rus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34,19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ečat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41,68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50,67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uk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P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P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MUŽI I. – požární útok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2,41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2,46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lk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3,91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rkov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7,42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Řípe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7,87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álš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0,02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0,34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0,43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1,0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2,1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ečat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3,55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rus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51,7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54,3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NP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uk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NP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MUŽI I. – běh na 100 m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7,81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9,6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rkov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9,92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lk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2,54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uk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,19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6,76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,15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1,42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álš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2,47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rus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2,49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4,64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Řípe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2,1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3,0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,37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ečat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8,13</w:t>
            </w:r>
          </w:p>
        </w:tc>
      </w:tr>
    </w:tbl>
    <w:p>
      <w:pPr>
        <w:sectPr>
          <w:headerReference w:type="default" r:id="rId2"/>
          <w:type w:val="continuous"/>
          <w:pgSz w:orient="landscape" w:w="16838" w:h="11906"/>
          <w:pgMar w:left="851" w:right="851" w:gutter="0" w:header="284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851" w:right="851" w:gutter="0" w:header="284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MUŽI II. – CELKEM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61,7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98,45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MUŽI II. – požární útok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60,81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114,42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MUŽI II. – běh na 100 m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4,03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,90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284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851" w:right="851" w:gutter="0" w:header="284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ŽENY I. – CELKEM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P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ŽENY I. – požární útok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NP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ŽENY I. – běh na 100 m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3,91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284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851" w:right="851" w:gutter="0" w:header="284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ŽENY II. – CELKEM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6,8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ŽENY II. – požární útok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4,65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ŽENY II. – běh na 100 m</w:t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2,16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284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type w:val="continuous"/>
          <w:pgSz w:orient="landscape" w:w="16838" w:h="11906"/>
          <w:pgMar w:left="851" w:right="851" w:gutter="0" w:header="284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860"/>
        <w:gridCol w:w="1564"/>
        <w:gridCol w:w="63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ŽI I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DH, družstv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Čas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ícha Rosti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rkov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,9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špar Marti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,2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ška Tom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,3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usil Stani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,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hra Ví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0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utsch Vác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lk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Jech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rkov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Mil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b w:val="false"/>
                <w:sz w:val="20"/>
              </w:rPr>
              <w:t>Sviny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laha Ja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ubelík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hradský Jose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hradský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utsch Ja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lk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0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avlíček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gr Zdeně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rus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7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žek Marti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rkov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8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ádek Rom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0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oudek Františ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ukačka Luk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lk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3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umann Fili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rus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9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láček Tom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álš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ubíček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0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kup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Řípe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váček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vlečka Marti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ípka Františ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touš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ečat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0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eták Luk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bek Ja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lk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lený Rom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2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řečka Vladimí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rkov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3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Čížek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4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chý Patri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uška Mil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álš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0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ítka Kar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Jíra Zdeně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álš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vořák Pav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4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opáček Mil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ář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9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ček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íkař Rosti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7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lejš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0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štovka Zdeně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ečat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5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dý Stani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rus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8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ubal Vlastim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Řípe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nikner Tom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rus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mpl Rom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álš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5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kát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Řípe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orský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Řípe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da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k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5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ypš Rad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d Tom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6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ouš Jakub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ečat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6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keš Pav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,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d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jíček Tom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ípka Tom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vejda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ečat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ácha Jose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 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ŽI II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DH, družstv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Čas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lička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4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ák Pav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6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oloušek Vojtěc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áma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ávek Vladi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jda Františ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0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tka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stával Kar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ŽENY I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DH, družstv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Čas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etřičková Monik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hradská Elišk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3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lová Veronik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0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řičková Da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ŽENY II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DH, družstv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Čas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nclová Vladislav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kalová Marti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7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Jakešová Marti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cková Marcel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0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284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orient="landscape" w:w="16838" w:h="11906"/>
      <w:pgMar w:left="851" w:right="851" w:gutter="0" w:header="284" w:top="851" w:footer="0" w:bottom="85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08" w:type="dxa"/>
      <w:jc w:val="left"/>
      <w:tblInd w:w="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8"/>
      <w:gridCol w:w="13750"/>
    </w:tblGrid>
    <w:tr>
      <w:trPr>
        <w:trHeight w:val="393" w:hRule="atLeast"/>
      </w:trPr>
      <w:tc>
        <w:tcPr>
          <w:tcW w:w="1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361315" cy="3244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315" cy="324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7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pacing w:val="60"/>
            </w:rPr>
          </w:pPr>
          <w:r>
            <w:rPr>
              <w:rFonts w:cs="Tahoma" w:ascii="Tahoma" w:hAnsi="Tahoma"/>
              <w:b/>
              <w:spacing w:val="60"/>
            </w:rPr>
            <w:t>Sdružení hasičů Čech, Moravy a Slezska, okrsek Veselí nad Lužnicí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spacing w:val="60"/>
            </w:rPr>
            <w:t>okrskové kolo soutěže v požárním sportu, sobota 9.května 2009, Zálší</w:t>
          </w:r>
        </w:p>
      </w:tc>
    </w:tr>
  </w:tbl>
  <w:p>
    <w:pPr>
      <w:pStyle w:val="Titulek"/>
      <w:jc w:val="lef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8:29:00Z</dcterms:created>
  <dc:creator>Stanislav Kaisler</dc:creator>
  <dc:description/>
  <cp:keywords/>
  <dc:language>en-US</dc:language>
  <cp:lastModifiedBy>Stanislav Kaisler</cp:lastModifiedBy>
  <cp:lastPrinted>2008-05-18T08:34:00Z</cp:lastPrinted>
  <dcterms:modified xsi:type="dcterms:W3CDTF">2009-05-10T06:40:00Z</dcterms:modified>
  <cp:revision>21</cp:revision>
  <dc:subject/>
  <dc:title>I</dc:title>
</cp:coreProperties>
</file>