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9355"/>
      </w:tblGrid>
      <w:tr>
        <w:trPr>
          <w:trHeight w:val="567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52"/>
                <w:u w:val="single"/>
              </w:rPr>
            </w:pPr>
            <w:r>
              <w:rPr>
                <w:rFonts w:cs="Tahoma" w:ascii="Tahoma" w:hAnsi="Tahoma"/>
              </w:rPr>
              <w:drawing>
                <wp:inline distT="0" distB="0" distL="0" distR="0">
                  <wp:extent cx="944880" cy="8693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880" cy="869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družení hasičů Čech, Moravy a Slezska, Sbor dobrovolných hasičů Veselí nad Lužnicí</w:t>
            </w:r>
          </w:p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PLÁN ČINNOSTI PRO ROK 2010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40"/>
          <w:u w:val="single"/>
        </w:rPr>
      </w:pPr>
      <w:r>
        <w:rPr>
          <w:rFonts w:cs="Tahoma" w:ascii="Tahoma" w:hAnsi="Tahoma"/>
          <w:b/>
          <w:sz w:val="40"/>
          <w:u w:val="single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provést školení příslušníků zásahových jednotek dle schváleného plánu výcviku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8"/>
        </w:rPr>
        <w:t>zabezpečit účast velitelů, strojníků a techniků na školení na HZS v Táboře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pravidelně jednou za tři měsíce provést praktické školení nositelů dýchací techniky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na všech automobilech zabezpečit provedení technických prohlídek a kontroly emisí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pravidelně provádět údržbu výzbroje a výstroje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podporovat a dále rozvíjet činnost kolektivu mladých hasičů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provést alespoň jednou ukázky techniky pro děti a mládež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8"/>
        </w:rPr>
        <w:t>do okrskového kola soutěže požárním sportu zapojit alespoň jedno družstvo mužů a jedno družstvo žen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8"/>
        </w:rPr>
        <w:t>uspořádat 11.ročník Memoriálu Josefa Žahoura v požárním útoku, jako soutěžící se zúčastní dvě družstva mužů, družstvo žen a dvě družstva mladých hasičů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zabezpečit účast zvolených funkcionářů na práci okrskových a okresních orgánů Sdružení hasičů Čech, Moravy a Slezska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zahájit přípravy oslav 130.výročí založení našeho Sboru, které budou v roce 2011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dle možností spolupracovat na přípravě a organizování kulturních akcí v našem městě</w:t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z w:val="3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9T12:04:00Z</dcterms:created>
  <dc:creator>KAISLER Stanislav</dc:creator>
  <dc:description/>
  <cp:keywords/>
  <dc:language>en-US</dc:language>
  <cp:lastModifiedBy>Stanislav Kaisler</cp:lastModifiedBy>
  <cp:lastPrinted>2003-11-25T16:54:00Z</cp:lastPrinted>
  <dcterms:modified xsi:type="dcterms:W3CDTF">2009-11-26T20:03:00Z</dcterms:modified>
  <cp:revision>25</cp:revision>
  <dc:subject/>
  <dc:title>Plán činnosti Sboru dobrovolných hasičů ve Veselí nad Lužnicí na rok 1998</dc:title>
</cp:coreProperties>
</file>